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天津市第一轻工业学校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/>
        <w:t>招聘计划表</w:t>
      </w:r>
    </w:p>
    <w:tbl>
      <w:tblPr>
        <w:tblW w:w="152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1248"/>
        <w:gridCol w:w="600"/>
        <w:gridCol w:w="4710"/>
        <w:gridCol w:w="1416"/>
        <w:gridCol w:w="1312"/>
        <w:gridCol w:w="5350"/>
      </w:tblGrid>
      <w:tr>
        <w:trPr>
          <w:trHeight w:val="3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招聘条件</w:t>
            </w:r>
          </w:p>
        </w:tc>
      </w:tr>
      <w:tr>
        <w:trPr>
          <w:trHeight w:val="6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岗位要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物联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专业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具有扎实的物联网专业基础知识和良好的学术水平、科研潜质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能胜任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hd w:fill="FFFFFF" w:val="clear"/>
              </w:rPr>
              <w:t>嵌入式开发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hd w:fill="FFFFFF" w:val="clear"/>
              </w:rPr>
              <w:t>RFID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hd w:fill="FFFFFF" w:val="clear"/>
              </w:rPr>
              <w:t>、无线传感器网络等课程的教学任务，能指导实训教学、学生技能大赛学生指导工作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物联网工程相关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及以上学历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全日制普通高等院校毕业，学士及以上学位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岁以下；具有教师的基本素质和教育教学能力；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具有物联网专业相关职业资格证书。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机械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专业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具有扎实的机械、数控专业知识，实际操作技能强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能胜任机械制图及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CA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、机械基础、机械制造、公差、数控加工等课程的教学任务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机械或数控相关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及以上学历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全日制普通高等院校毕业，学士及以上学位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岁以下；具有教师的基本素质和教育教学能力；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具有加工制造类高级工及以上职业资格证书。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电控专业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具有扎实的电专业知识，熟悉自动化控制的前沿知识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能胜任电工电子、电气控制、单片机、传感器等课程的教学任务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电气工程相关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及以上学历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全日制普通高等院校毕业，学士及以上学位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岁以下；具有教师的基本素质和教育教学能力；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具有电气控制或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控制方面高级工及以上职业资格证书。</w:t>
            </w:r>
          </w:p>
        </w:tc>
      </w:tr>
      <w:tr>
        <w:trPr>
          <w:trHeight w:val="11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计算机网络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专业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熟悉计算机网络技术专业课程体系及相关知识，可从事相关课程教学与实践指导教学任务；熟悉中小型企业网络系统构建的项目实践经验，熟悉综合布线系统、网络服务器配置、网站建设与管理等课程教学工作；熟悉网络信息安全攻防常用技术及技能，并可应用于教学实践，了解计算机网络发展的最新信息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计算机网络相关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及以上学历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全日制普通高等院校毕业，学士及以上学位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岁以下；具有教师的基本素质和教育教学能力；具</w:t>
            </w:r>
            <w:r>
              <w:rPr>
                <w:rFonts w:ascii="仿宋_GB2312;仿宋" w:hAnsi="仿宋_GB2312;仿宋" w:eastAsia="仿宋_GB2312;仿宋"/>
                <w:sz w:val="24"/>
              </w:rPr>
              <w:t>有教师资格证；具有计算机网络相关职业资格证书（高级及以上）。</w:t>
            </w:r>
          </w:p>
        </w:tc>
      </w:tr>
      <w:tr>
        <w:trPr>
          <w:trHeight w:val="11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汽修专业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熟悉汽车维修机修方向或钣喷方向专业课程，有较强的实践动手能力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汽车运用与维修相关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及以上学历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全日制普通高等院校毕业，学士及以上学位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岁以下；具有教师的基本素质和教育教学能力；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具有高级工及以上职业资格证书。</w:t>
            </w:r>
          </w:p>
        </w:tc>
      </w:tr>
      <w:tr>
        <w:trPr>
          <w:trHeight w:val="9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机加工实习指导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具有扎实的机电、数控类专业知识，能熟练操作数控车、数控铣等设备，具有一定的实际生产能力，具有良好的机械加工工艺安排能力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机电或数控相关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及以上学历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全日制普通高等院校毕业，学士及以上学位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岁以下；具有教师的基本素质和教育教学能力；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具有数控车工或数控铣工高级工及以上职业资格证书。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FF6600"/>
      <w:u w:val="single"/>
    </w:rPr>
  </w:style>
  <w:style w:type="character" w:styleId="InternetLink">
    <w:name w:val="Hyperlink"/>
    <w:rPr>
      <w:color w:val="99000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4:47:00Z</dcterms:created>
  <dc:creator>VIP</dc:creator>
  <dc:description/>
  <dc:language>en-US</dc:language>
  <cp:lastModifiedBy>彭福生</cp:lastModifiedBy>
  <cp:lastPrinted>2016-10-28T09:11:00Z</cp:lastPrinted>
  <dcterms:modified xsi:type="dcterms:W3CDTF">2016-11-26T04:47:00Z</dcterms:modified>
  <cp:revision>2</cp:revision>
  <dc:subject/>
  <dc:title>天津轻工职业技术学院2012年招聘专业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